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ма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_ ________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ужмарское сельское поселение, деревня Нуктуж, улица Нуктуж, земельный участок 11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3 00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1201001:246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ма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_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 xml:space="preserve">аукциона по продаже земельного участка, государственная собственность на который не разграничена, в электронной форме, назначенном на                                   _ _____ 2025 года. 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51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ятьдесят одна тысяча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5-21T06:31:00Z</dcterms:modified>
  <cp:revision>124</cp:revision>
  <dc:subject/>
  <dc:title>ДОГОВОР № _______</dc:title>
</cp:coreProperties>
</file>